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0 год 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700.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 565.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 97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 2</w:t>
            </w:r>
            <w:r>
              <w:rPr>
                <w:rFonts w:eastAsia="Calibri"/>
                <w:color w:val="000000"/>
                <w:sz w:val="28"/>
                <w:szCs w:val="28"/>
              </w:rPr>
              <w:t>4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 </w:t>
            </w:r>
            <w:r>
              <w:rPr>
                <w:rFonts w:eastAsia="Calibri"/>
                <w:color w:val="000000"/>
                <w:sz w:val="28"/>
                <w:szCs w:val="28"/>
              </w:rPr>
              <w:t>55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74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74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74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98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98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98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4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45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94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97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</w:tr>
      <w:tr>
        <w:trPr>
          <w:trHeight w:val="1106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97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08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7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60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60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37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37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7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7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0000 00 0000 000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00 02 0000 140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20 02 0000 14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120 00 0000 14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САНКЦИИ, ВОЗМЕЩЕНИЕ УЩЕРБ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5.5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5.5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4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9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123 01 0000 14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7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8"/>
              </w:rPr>
              <w:t>40 31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295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722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0 31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295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00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8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8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1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8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0000 0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0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25555 10 0000 15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0.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62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 15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2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 15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2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 15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0-12-22T16:38:00Z</cp:lastPrinted>
  <dcterms:modified xsi:type="dcterms:W3CDTF">2020-12-28T08:43:00Z</dcterms:modified>
  <cp:revision>37</cp:revision>
  <dc:subject/>
  <dc:title/>
</cp:coreProperties>
</file>